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ы__Агрономия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проведения занятий по дисциплине Интегрированная защита полевых культур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 пестицидов(яд),методические указания 30 шт на разные темы, плакаты., видеоматериа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      ________________________________________ И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._________20_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__Агроном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Селекция и семеноводство с/х культ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;412: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ы, гербарии, сем.материал район.сортов основных полевых культу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, СЭШ, диафоноскоп, пур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матери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фессор КГУ  Ахмет А.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. 09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dc:language>en-US</dc:language>
  <cp:lastModifiedBy>кгу</cp:lastModifiedBy>
  <cp:lastPrinted>2009-06-01T14:21:00Z</cp:lastPrinted>
  <dcterms:modified xsi:type="dcterms:W3CDTF">2011-04-13T07:03:00Z</dcterms:modified>
  <cp:revision>11</cp:revision>
  <dc:subject/>
  <dc:title/>
</cp:coreProperties>
</file>